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 B.4 – ALLUVIONI ED ESONDAZIONI – TORRENTE AGOGN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6998"/>
      </w:tblGrid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ONTE DEL RISCHIO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ORRENTE AGOGNA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ITUDI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. 1,50 (in media)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ATITUDINE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STA DEL FIUME ENTRO GLI ARGINI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ONGITUDINE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STA DEL FIUME ENTRO GLI ARGINI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PRECEDENTI STORICI (anni)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94 - 2000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SUPERFICIE ALLUVIONABIL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POPOLAZIONE DA EVACUAR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 VALUTARE IN RELAZIONE ALL’ECCEZIONALITA’ DELLA PIENA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DESCRIZIONE DELLO SCENARIO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/>
              <w:t>SIA NEL 1994 CHE NEL 2000, GLI ARGINI HANNO RETTO LA PIENA SENZA INTERESSARE IL TERRITORIO E LA POPOLAZIO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B- ANALISI DELLA PERICOLOSITA’ TERRITORIAL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05:00Z</dcterms:created>
  <dc:creator>fuggini clemente</dc:creator>
  <dc:description/>
  <dc:language>en-US</dc:language>
  <cp:lastModifiedBy>Fuggini Vittorio</cp:lastModifiedBy>
  <cp:lastPrinted>2004-08-23T17:35:00Z</cp:lastPrinted>
  <dcterms:modified xsi:type="dcterms:W3CDTF">2004-08-23T15:35:00Z</dcterms:modified>
  <cp:revision>7</cp:revision>
  <dc:subject/>
  <dc:title>sannazzaro de’ burgondi , lì 20</dc:title>
</cp:coreProperties>
</file>